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6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>Порядку проведения конкурсного отбо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БИЗНЕС-ПРОЕК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екта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мая сумма субсидии  _________________________(____ руб. 00 коп.)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существления проекта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омещения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деятельности 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налогообложения 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еятельности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видов продукции (работ, услуг)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 проекта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онкуренты и их преимущества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особы продвижения продукции (товаров, работ, услуг) (например: реклама, скидки, участие в выставках и пр.)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рименения энергосберегающих и инновационных технологий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мость проек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 </w:t>
      </w:r>
      <w:r>
        <w:rPr>
          <w:rFonts w:cs="Times New Roman" w:ascii="Times New Roman" w:hAnsi="Times New Roman"/>
          <w:sz w:val="24"/>
          <w:szCs w:val="24"/>
        </w:rPr>
        <w:t>руб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  <w:tab/>
        <w:tab/>
        <w:tab/>
        <w:tab/>
        <w:tab/>
        <w:t>- собственные средства _________________руб.</w:t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ные средства ________________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казатели хозяйственной деятельност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425"/>
        <w:gridCol w:w="2698"/>
        <w:gridCol w:w="2516"/>
      </w:tblGrid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>
          <w:trHeight w:val="48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, все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организ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смета расходов на реализацию проек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335"/>
        <w:gridCol w:w="3179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затрат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екту: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результате реализации проекта планируется достигнуть следующие показатели хозяйственной деятельности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овых рабочих мест ___________ человек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средней заработной платы сотрудников на _________ рублей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налоговых отчислений в бюджеты всех уровней на ________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выручки от реализации товаров, работ, услуг на _________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стоящим подтверждаем, что представленные сведения  являются достоверными, не возражаем против выборочной проверки сведений и использования персональных данных в целях </w:t>
      </w:r>
      <w:r>
        <w:rPr>
          <w:rFonts w:cs="Times New Roman" w:ascii="Times New Roman" w:hAnsi="Times New Roman"/>
          <w:sz w:val="24"/>
          <w:szCs w:val="24"/>
        </w:rPr>
        <w:t>отбора получателей субсидии субъектов МСП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ь субъекта МСП                    </w:t>
      </w:r>
      <w:r>
        <w:rPr>
          <w:rFonts w:cs="Times New Roman" w:ascii="Times New Roman" w:hAnsi="Times New Roman"/>
          <w:iCs/>
          <w:sz w:val="24"/>
          <w:szCs w:val="24"/>
        </w:rPr>
        <w:t>______________________              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фамилия, имя, отчество)                              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</w:t>
      </w:r>
      <w:r>
        <w:rPr>
          <w:rFonts w:cs="Times New Roman" w:ascii="Times New Roman" w:hAnsi="Times New Roman"/>
          <w:iCs/>
          <w:sz w:val="24"/>
          <w:szCs w:val="24"/>
        </w:rPr>
        <w:t xml:space="preserve">лавный бухгалтер </w:t>
      </w:r>
      <w:r>
        <w:rPr>
          <w:rFonts w:cs="Times New Roman" w:ascii="Times New Roman" w:hAnsi="Times New Roman"/>
          <w:bCs/>
          <w:sz w:val="24"/>
          <w:szCs w:val="24"/>
        </w:rPr>
        <w:t>субъекта МСП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______________________              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фамилия, имя, отчество)                              подпис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«_____»______________20__ год      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3" w:leader="none"/>
        <w:tab w:val="center" w:pos="4677" w:leader="none"/>
        <w:tab w:val="right" w:pos="9355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10:00Z</dcterms:created>
  <dc:creator>Админ</dc:creator>
  <dc:description/>
  <dc:language>en-US</dc:language>
  <cp:lastModifiedBy>Бахирева</cp:lastModifiedBy>
  <cp:lastPrinted>2014-06-03T16:49:00Z</cp:lastPrinted>
  <dcterms:modified xsi:type="dcterms:W3CDTF">2016-11-30T14:10:00Z</dcterms:modified>
  <cp:revision>2</cp:revision>
  <dc:subject/>
  <dc:title>Об утверждении Порядка предоставления</dc:title>
</cp:coreProperties>
</file>